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ind w:left="6360" w:hanging="0"/>
        <w:jc w:val="center"/>
        <w:rPr/>
      </w:pPr>
      <w:r>
        <w:rPr>
          <w:sz w:val="28"/>
          <w:szCs w:val="28"/>
        </w:rPr>
        <w:t>к положению о проведении Игр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Кодекс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партианского повед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оля, мужество, упорство, полная отдача сил в соревновани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лагородные поступ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оброжелательное и уважительное отношение: к соперникам (приветствие: поздравление с хорошим выступлением, высоким результатом, и т.п.; отказ от грубой игры, принятие победы или поражения без насмешек над противником и т.д.); к судьям и другим официальным лицам, к зрителя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очное соблюдение правил соревнова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еспрекословное выполнение судейских реш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кромность после победы и сохранение достоинства после поражения (критическое отношение к своему выступлению, признание ошибок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расота, элегантность, эстетика в действиях, одежде и т.д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явление творчества и юмора, удовлетворяющее требованиям эти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ережное отношение к окружающей среде, природе, инвентар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тремление к личному образцу высокой нравственности, эстетической и экологической культуры и активное побуждение к этому други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993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4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99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49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851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outlineLvl w:val="8"/>
    </w:pPr>
    <w:rPr>
      <w:bCs/>
      <w:i/>
      <w:iCs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Style7"/>
    <w:next w:val="Subtitle"/>
    <w:qFormat/>
    <w:pPr/>
    <w:rPr/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0" w:right="0" w:firstLine="993"/>
    </w:pPr>
    <w:rPr>
      <w:sz w:val="28"/>
      <w:szCs w:val="20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Содержимое таблицы"/>
    <w:basedOn w:val="TextBody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6521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993"/>
      <w:jc w:val="both"/>
    </w:pPr>
    <w:rPr>
      <w:sz w:val="28"/>
    </w:rPr>
  </w:style>
  <w:style w:type="paragraph" w:styleId="WW21">
    <w:name w:val="WW-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WW31">
    <w:name w:val="WW-Основной текст 3"/>
    <w:basedOn w:val="Normal"/>
    <w:qFormat/>
    <w:pPr>
      <w:spacing w:lineRule="auto" w:line="360"/>
      <w:jc w:val="both"/>
    </w:pPr>
    <w:rPr/>
  </w:style>
  <w:style w:type="paragraph" w:styleId="2">
    <w:name w:val="Основной текст с отступом 2"/>
    <w:basedOn w:val="Normal"/>
    <w:qFormat/>
    <w:pPr>
      <w:ind w:firstLine="8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sz w:val="28"/>
      <w:szCs w:val="28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2:57:00Z</dcterms:created>
  <dc:creator>VOTA NГO А REGIONALIZAЗГO! SIM </dc:creator>
  <dc:description>A REGIONALIZAЗГO Й UM ERRO COLOSSAL!</dc:description>
  <cp:keywords/>
  <dc:language>en-US</dc:language>
  <cp:lastModifiedBy>User</cp:lastModifiedBy>
  <cp:lastPrinted>2011-09-16T09:20:00Z</cp:lastPrinted>
  <dcterms:modified xsi:type="dcterms:W3CDTF">2011-09-16T06:43:00Z</dcterms:modified>
  <cp:revision>18</cp:revision>
  <dc:subject>JOГO JARDIM x8?! PORRA! DIA 8 VOTA NГO!</dc:subject>
  <dc:title>О проведении Спартианских</dc:title>
</cp:coreProperties>
</file>